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20"/>
        <w:gridCol w:w="3600"/>
        <w:gridCol w:w="2232"/>
      </w:tblGrid>
      <w:tr>
        <w:trPr>
          <w:trHeight w:val="113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  <w:t xml:space="preserve">Mängel während der </w:t>
            </w:r>
          </w:p>
          <w:p>
            <w:pPr>
              <w:pStyle w:val="Heading1"/>
              <w:rPr/>
            </w:pPr>
            <w:r>
              <w:rPr/>
              <w:t>Gewährleistungszeit</w:t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  <w:t>Anlage: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  <w:t>Auftraggeber: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5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  <w:t>Betreiber: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5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  <w:t>Auftragnehmer: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5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  <w:t>Bestellnummer: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81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/>
            </w:pPr>
            <w:r>
              <w:rPr>
                <w:lang w:val="de-DE"/>
              </w:rPr>
              <w:t xml:space="preserve">Teilnehmer der am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............................</w: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end"/>
            </w:r>
            <w:r>
              <w:rPr>
                <w:lang w:val="de-DE"/>
              </w:rPr>
              <w:t xml:space="preserve"> durchgeführten Abnahme der Mängelbeseitigung</w:t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de-DE"/>
              </w:rPr>
            </w:pPr>
            <w:r>
              <w:rPr>
                <w:lang w:val="de-DE"/>
              </w:rPr>
              <w:t>Für den Auftraggeber:</w:t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de-DE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de-DE"/>
              </w:rPr>
            </w:pPr>
            <w:r>
              <w:rPr>
                <w:lang w:val="de-DE"/>
              </w:rPr>
              <w:t>Für den Betreiber:</w:t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de-DE"/>
              </w:rPr>
            </w:pPr>
            <w:r>
              <w:rPr>
                <w:lang w:val="de-DE"/>
              </w:rPr>
              <w:t>Für den Auftragnehmer:</w:t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8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/>
            </w:pPr>
            <w:r>
              <w:rPr>
                <w:lang w:val="de-DE"/>
              </w:rPr>
              <w:t xml:space="preserve">Mängelbefund </w:t>
            </w:r>
            <w:r>
              <w:rPr>
                <w:sz w:val="16"/>
                <w:lang w:val="de-DE"/>
              </w:rPr>
              <w:t>(Festgestellte Mängel im Einzelnen bitte genau angeben, evtl. Sonderblatt verwenden)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_2539654335"/>
            <w:bookmarkStart w:id="1" w:name="__Fieldmark__9_2539654335"/>
            <w:bookmarkEnd w:id="1"/>
            <w:r>
              <w:rPr/>
            </w:r>
            <w:r>
              <w:rPr/>
              <w:fldChar w:fldCharType="end"/>
            </w:r>
            <w:r>
              <w:rPr>
                <w:lang w:val="de-DE"/>
              </w:rPr>
              <w:t xml:space="preserve"> gemäß Mängelanzeige vom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............................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2539654335"/>
            <w:bookmarkStart w:id="3" w:name="__Fieldmark__11_253965433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/>
            </w:pPr>
            <w:r>
              <w:rPr>
                <w:lang w:val="de-DE"/>
              </w:rPr>
              <w:t>Der Auftraggeber bestätigt die ordnungsgemäße Durchführung der Nachbesserungsarbeiten.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8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rPr>
                <w:lang w:val="de-DE"/>
              </w:rPr>
              <w:t xml:space="preserve">Ursprüngliches Gewährleistungsende Gesamtanlage: 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8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rPr>
                <w:lang w:val="de-DE"/>
              </w:rPr>
              <w:t>Mängel angezeigt am (Beginn der Gewährleistungshemmung):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8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rPr>
                <w:lang w:val="de-DE"/>
              </w:rPr>
              <w:t>Mängel beseitigt am (Ende der Hemmungsfrist):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8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rPr>
                <w:lang w:val="de-DE"/>
              </w:rPr>
              <w:t>Neues Gewährleistungsende Gesamtanlage: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90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de-DE"/>
              </w:rPr>
              <w:t xml:space="preserve">, den </w:t>
            </w: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5317" w:leader="none"/>
              </w:tabs>
              <w:rPr>
                <w:lang w:val="de-DE"/>
              </w:rPr>
            </w:pPr>
            <w:r>
              <w:rPr>
                <w:lang w:val="de-DE"/>
              </w:rPr>
              <w:t>_______________________  ____________________  ___________________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         </w:t>
            </w:r>
            <w:r>
              <w:rPr>
                <w:lang w:val="de-DE"/>
              </w:rPr>
              <w:t>Auftraggeber                                Betreiber                     Auftragnehmer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3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Verteiler: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uftragnehmer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Materialwirtschaft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jc w:val="right"/>
      <w:rPr/>
    </w:pPr>
    <w:r>
      <w:rPr>
        <w:rFonts w:cs="Arial" w:ascii="Arial" w:hAnsi="Arial"/>
        <w:sz w:val="16"/>
      </w:rPr>
      <w:t>Maengel_waehrend_der_Gewaehrleistungszeit.doc (Stand 07/2014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 w:val="false"/>
      <w:sz w:val="32"/>
      <w:szCs w:val="24"/>
      <w:lang w:val="de-DE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bCs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exact" w:line="280"/>
    </w:pPr>
    <w:rPr>
      <w:rFonts w:cs="Times New Roman"/>
      <w:bCs w:val="false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Cs w:val="false"/>
      <w:szCs w:val="24"/>
      <w:lang w:val="de-DE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engel_waehrend_der_Gewaehrleistungsze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20:00Z</dcterms:created>
  <dc:creator>Manuel Evora</dc:creator>
  <dc:description/>
  <dc:language>en-US</dc:language>
  <cp:lastModifiedBy>Engelbrecht, Marco</cp:lastModifiedBy>
  <dcterms:modified xsi:type="dcterms:W3CDTF">2019-11-20T10:20:00Z</dcterms:modified>
  <cp:revision>2</cp:revision>
  <dc:subject/>
  <dc:title/>
</cp:coreProperties>
</file>